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rPr>
      </w:pPr>
      <w:r>
        <w:rPr>
          <w:rFonts w:cs="Garamond" w:ascii="Garamond" w:hAnsi="Garamond"/>
        </w:rPr>
        <w:t xml:space="preserve">English I:  </w:t>
      </w:r>
      <w:r>
        <w:rPr>
          <w:rFonts w:cs="Garamond" w:ascii="Garamond" w:hAnsi="Garamond"/>
          <w:b/>
          <w:bCs/>
        </w:rPr>
        <w:t>A Separate Peace – Study Guide Chapter 9</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Name___________________________</w:t>
        <w:tab/>
        <w:tab/>
        <w:t>Period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Who decides to join the war effo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What makes him join the w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What makes Leper change his views about speed ski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How does Leper say the war is a test?  What happens to those involv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How does Leper become the liaison for the boys in World War I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 How does Finny feel about Leper being part of the war effort?  Why do you think he is this w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 How are Saturday afternoons around Dev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 What event does Finny decide needs to be organiz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 How does Brinker change?  Why does he chan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0) Who guards the cider?  Why is this funn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1) What happens to Chet at the get-toge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2) Near the end of the chapter, Gene says that “It wasn’t the cider which made me surpass myself, it was this liberation we had torn from the gray encroachments of 1943, the escape we had concocted, this afternoon of momentary, illusory, special and separate peace.”  What do you think he means by this?  Discuss in detai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3) Who sends a telegram?  What does this person wa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9:59:00Z</dcterms:created>
  <dc:creator>Jason Van Engen</dc:creator>
  <dc:description/>
  <cp:keywords/>
  <dc:language>en-US</dc:language>
  <cp:lastModifiedBy>jvanengen</cp:lastModifiedBy>
  <cp:lastPrinted>2008-01-02T06:42:00Z</cp:lastPrinted>
  <dcterms:modified xsi:type="dcterms:W3CDTF">2008-01-08T20:04:00Z</dcterms:modified>
  <cp:revision>5</cp:revision>
  <dc:subject/>
  <dc:title>English I:  Animal Farm – Study Guide Chapter 1</dc:title>
</cp:coreProperties>
</file>